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5</w:t>
      </w:r>
      <w:r>
        <w:rPr>
          <w:rFonts w:cs="Sylfaen" w:ascii="Sylfaen" w:hAnsi="Sylfaen"/>
          <w:lang w:val="ka-GE"/>
        </w:rPr>
        <w:t xml:space="preserve"> წლის 28 ნოემბერ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8-25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329</Characters>
  <CharactersWithSpaces>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5-11-28T16:1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Mariam Janjaria</vt:lpwstr>
  </property>
</Properties>
</file>